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ZĘŚĆ INFORMACYJN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kresie wydatków bieżących na zadania własne dokonuje się zwiększenia planu o kwotę </w:t>
      </w:r>
      <w:r>
        <w:rPr>
          <w:b/>
          <w:color w:val="000000"/>
        </w:rPr>
        <w:t xml:space="preserve">1.912.140,62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>1.865.640,62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</w:rPr>
        <w:br/>
      </w:r>
      <w:r>
        <w:rPr>
          <w:b/>
          <w:color w:val="000000"/>
        </w:rPr>
        <w:t>Z w i ę k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b/>
          <w:color w:val="FF0000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color w:val="000000"/>
          <w:u w:val="single"/>
        </w:rPr>
        <w:t>Dział 801 –  OŚWIATA   I   WYCHOWANIE                                                        214.144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46</w:t>
      </w:r>
      <w:r>
        <w:rPr>
          <w:color w:val="000000"/>
        </w:rPr>
        <w:t xml:space="preserve"> – wprowadza się plan w placówkach oświatowych w kwocie 214.144 zł na dofinansowanie form doskonalenia zawodowego nauczyciel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2  -  POMOC    SPOŁECZNA                                          </w:t>
        <w:tab/>
        <w:t xml:space="preserve">                  46.5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większa się plan finansowy o kwotę 46.500 zł zgodnie z pismem znak: FN.I-30112-27/2010 Wojewody Łódzkiego z dnia 19.03.2010r. z przeznaczeniem na wypłatę dodatków w wysokości 250 zł miesięcznie na pracownika socjalnego zatrudnionego w MOPS w pełnym wymiarze czasy pracy, realizującego pracę socjalną w środowisku w 201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 m n i e j s z e n i a 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01 – OŚWIATA   I   WYCHOWANIE</w:t>
        <w:tab/>
        <w:tab/>
        <w:tab/>
        <w:tab/>
        <w:tab/>
        <w:t xml:space="preserve">    214.144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46</w:t>
      </w:r>
      <w:r>
        <w:rPr>
          <w:color w:val="000000"/>
        </w:rPr>
        <w:t xml:space="preserve"> – zmniejszenie planu o kwotę 214.144 zł wynika z przeniesienia środków finansowych z Wydziału Edukacji do placówek oświatowych z przeznaczeniem na dofinansowanie form doskonalenia zawodowego nauczyciel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/>
        <w:jc w:val="both"/>
        <w:rPr>
          <w:color w:val="000000"/>
          <w:u w:val="single"/>
        </w:rPr>
      </w:pPr>
      <w:r>
        <w:rPr>
          <w:color w:val="000000"/>
        </w:rPr>
        <w:t xml:space="preserve">W dziale 750 – Administracja publiczna, rozdziale 75095 – Pozostała działalność, rozszerza się zakres rzeczowy o zadanie - współpraca z zagranicą a w szczególności </w:t>
        <w:br/>
        <w:t>z miastami partnerskimi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ozostałe zmiany w zakresie wydatków dotyczą przesunięć środków między paragrafami </w:t>
        <w:br/>
        <w:t>i rozdział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04:00Z</dcterms:created>
  <dc:creator>rgrzegorzewska</dc:creator>
  <dc:description/>
  <cp:keywords/>
  <dc:language>en-US</dc:language>
  <cp:lastModifiedBy>rgrzegorzewska</cp:lastModifiedBy>
  <cp:lastPrinted>2010-04-02T09:08:00Z</cp:lastPrinted>
  <dcterms:modified xsi:type="dcterms:W3CDTF">2010-04-02T07:17:00Z</dcterms:modified>
  <cp:revision>5</cp:revision>
  <dc:subject/>
  <dc:title/>
</cp:coreProperties>
</file>